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a MJC est autorisée à occuper le domaine public communal à l’occasion de la manifestation « Printemps des cultures urbaines », dans le cadre d’une déambulation d’artistes, sur une demi-chaussée dans le sens de la circulation avec obligation de mettre un véhicule en ouverture et fermeture de convoi, selon le parcours suivant : </w:t>
      </w:r>
      <w:r>
        <w:rPr>
          <w:b/>
          <w:u w:val="single"/>
        </w:rPr>
        <w:t>départ de la MJC, rue Vaugelas, rue de la République, rond-point du monument aux Morts, rue de Genève, place Carnot et arrivée au square du Temple de Diane</w:t>
      </w:r>
      <w:r>
        <w:rPr/>
        <w:t xml:space="preserve"> les samedis 10 et 17 mai de 14h à 15h et de 18h à 19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3:00Z</dcterms:created>
  <dc:creator>dulac</dc:creator>
  <dc:description/>
  <cp:keywords/>
  <dc:language>en-US</dc:language>
  <cp:lastModifiedBy>dulac</cp:lastModifiedBy>
  <dcterms:modified xsi:type="dcterms:W3CDTF">2014-04-30T13:05:00Z</dcterms:modified>
  <cp:revision>1</cp:revision>
  <dc:subject/>
  <dc:title>  </dc:title>
</cp:coreProperties>
</file>